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0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942"/>
        <w:gridCol w:w="1527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ubstance that you take to treat a disea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urpose that something was made fo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work in the correct wa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7"/>
                <w:szCs w:val="17"/>
              </w:rPr>
            </w:pPr>
            <w:r>
              <w:rPr>
                <w:rFonts w:eastAsia="맑은 고딕" w:cs="맑은 고딕" w:ascii="맑은 고딕" w:hAnsi="맑은 고딕"/>
                <w:i/>
                <w:sz w:val="17"/>
                <w:szCs w:val="17"/>
              </w:rPr>
              <w:t>n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. a substance that can flow and has no fixed shape, like water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in the form of a liqui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ed to your body rather than your min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arge organization of soldiers trained to figh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cientific test to find out how something works in cert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ondition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one of four equal parts of 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way of life or customs that are common in a particula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ciet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being the place where you were born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who was born in a particular pla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urprising or difficult to believ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physically painful as a result of an injury or diseas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ut or chew something with your teeth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.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the act of cutting something with your teet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l of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omplete thing made of several part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ave someone from a dangerous situati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ppening very quickly and without warning; happen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unexpectedl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steep side of an area of high lan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oft part in your mouth which is used to taste and speak; 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languag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most nev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0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30:00Z</dcterms:modified>
  <cp:revision>4</cp:revision>
  <dc:subject/>
  <dc:title>Happy House Junior TOEFL Reading Book Grammar Rules</dc:title>
</cp:coreProperties>
</file>